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APSTRATE INVESTMENTS LT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OANS TO JURG GROSSMAN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s at January 1 1999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141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720"/>
        <w:gridCol w:w="1800"/>
        <w:gridCol w:w="2160"/>
        <w:gridCol w:w="630"/>
        <w:gridCol w:w="3150"/>
      </w:tblGrid>
      <w:tr>
        <w:trPr>
          <w:tblHeader w:val="true"/>
          <w:trHeight w:val="49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Loan 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 xml:space="preserve">Amou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 xml:space="preserve">Balance Due 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1 January 1999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Purpose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i/>
                <w:lang w:val="en-GB"/>
              </w:rPr>
              <w:t xml:space="preserve">Agreement dated 16.1.91 and 18.12.90 for DEM850,000, supplement dated 4.3.91 and 26.2.91 increase of DEM200,000; supplement dated 4.3.91 and 26.2.91 further loans to total DEM1,120,000; supplement dated 29.11.91 and 8.11.91 increase of DEM100,000; supplement dated 18.12.91 and 22.11.91 increase of DEM140,000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</w:t>
            </w:r>
            <w:r>
              <w:rPr>
                <w:color w:val="000000"/>
                <w:lang w:val="en-US" w:eastAsia="en-US"/>
              </w:rPr>
              <w:t xml:space="preserve">2,410,00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</w:t>
            </w:r>
            <w:r>
              <w:rPr>
                <w:color w:val="000000"/>
                <w:lang w:val="en-US" w:eastAsia="en-US"/>
              </w:rPr>
              <w:t xml:space="preserve">169,906.0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al Estate in Germany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Agreement dated 6.12.91 and 18.12.91  for DEM750,000; supplement dated 27.1.93 and 19.4.93 increase of CHF450,000; supplement dated 13.11.93 and 13.12.93 increase of DEM159,501.59; supplement dated 30.1.95 increase of DEM325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</w:t>
            </w:r>
            <w:r>
              <w:rPr>
                <w:color w:val="000000"/>
                <w:lang w:val="en-US" w:eastAsia="en-US"/>
              </w:rPr>
              <w:t xml:space="preserve">1,762,840.4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 xml:space="preserve">1,762,840.47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arcolor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i/>
                <w:lang w:val="en-GB"/>
              </w:rPr>
              <w:t>Agreement dated 18.12.1995, drawdown limited until 30.6.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 </w:t>
            </w:r>
            <w:r>
              <w:rPr>
                <w:color w:val="000000"/>
                <w:lang w:val="en-US" w:eastAsia="en-US"/>
              </w:rPr>
              <w:t xml:space="preserve">120,00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mbined with bel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GB"/>
              </w:rPr>
              <w:t>financing the finalization of the construction regarding real estate in Capdellà, Spain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greement dated 20.2.1996, limited until 30.6.1996, increase to the amount of CHF 250’000.—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,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,0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GB"/>
              </w:rPr>
              <w:t>financing the finalization of the construction regarding real estate in Capdellà, Spain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i/>
                <w:lang w:val="en-GB"/>
              </w:rPr>
              <w:t>Agreement dated 13/15.9.96 limited until 31.12.1996 CHF200,000; amendment dated 17.12.1996, limited until 31.12.1997; amendment dated 6.10.97 increase to CHF300,000 limited until 30.6.98; amendment 11.03.98 increase to CHF500,000 limited until 31.12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 </w:t>
            </w:r>
            <w:r>
              <w:rPr>
                <w:color w:val="000000"/>
                <w:lang w:val="en-US" w:eastAsia="en-US"/>
              </w:rPr>
              <w:t xml:space="preserve">415,00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</w:t>
            </w:r>
            <w:r>
              <w:rPr>
                <w:color w:val="000000"/>
                <w:lang w:val="en-US" w:eastAsia="en-US"/>
              </w:rPr>
              <w:t xml:space="preserve">415,000.0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GB"/>
              </w:rPr>
              <w:t>financing the finalization of the construction regarding real estate in Capdellà, Spain; interim financing maintenance &amp; administration real estate in Bremen; interim financing maintenance real estate Gattikon, Switzerland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i/>
                <w:lang w:val="en-GB"/>
              </w:rPr>
              <w:t>Agreement dated 6.3.97 limited until 30.6.97 DEM150,000; amendment dated 4.6.97, limited until 31.12.1997 increase to DEM300,000; amendment dated 6.10.97 increase to DEM400,000 limited until 30.6.98; amendment 22.04.98 increase to DEM600,000 limited until 31.12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 </w:t>
            </w:r>
            <w:r>
              <w:rPr>
                <w:color w:val="000000"/>
                <w:lang w:val="en-US" w:eastAsia="en-US"/>
              </w:rPr>
              <w:t xml:space="preserve">546,415.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  </w:t>
            </w:r>
            <w:r>
              <w:rPr>
                <w:color w:val="000000"/>
                <w:lang w:val="en-US" w:eastAsia="en-US"/>
              </w:rPr>
              <w:t xml:space="preserve">546,415.08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aintenance and repair of property in Bremen, Germany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footerReference w:type="default" r:id="rId2"/>
      <w:type w:val="nextPage"/>
      <w:pgSz w:orient="landscape" w:w="16838" w:h="11906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  <w:r>
      <w:rPr>
        <w:sz w:val="14"/>
        <w:lang w:eastAsia="en-US"/>
      </w:rPr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4" w:color="000000"/>
      </w:pBdr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9:53:00Z</dcterms:created>
  <dc:creator>MONIKA STUTZ</dc:creator>
  <dc:description/>
  <dc:language>en-US</dc:language>
  <cp:lastModifiedBy>J.B.B.T</cp:lastModifiedBy>
  <cp:lastPrinted>1998-09-30T11:25:00Z</cp:lastPrinted>
  <dcterms:modified xsi:type="dcterms:W3CDTF">1999-06-03T19:06:00Z</dcterms:modified>
  <cp:revision>3</cp:revision>
  <dc:subject/>
  <dc:title>Kreditvertrag zwischen Lapstrate Investment Ltd., Grand Cayman           und</dc:title>
</cp:coreProperties>
</file>